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.10.2025г.                                          с.Зеленое                                                    №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става постоянных депутатских комиссий Совета депутатов сельского поселения Опытненского сельсовета 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Уставом муниципального образования Опытненский сельсовет, на основании статьи 31 Регламента Совета депутатов муниципального образования Опытненский сельсовет, Совет депутатов Опытненского сельсовета Усть-Абаканского района пято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две постоянные комиссии Совета депутатов сельского поселения Опытненского сельсовета пятого созыва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бюджету, налогам и экономической политик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едседатель: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Члены комиссии: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законности, социальной политике, охране общественного порядка и благоустройств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едседатель: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Члены комиссии:</w:t>
        <w:tab/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</w:t>
        <w:tab/>
        <w:tab/>
        <w:tab/>
        <w:tab/>
        <w:t xml:space="preserve">                                 В.А. Левен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4:58:00Z</dcterms:created>
  <dc:creator>Customer</dc:creator>
  <dc:description/>
  <cp:keywords/>
  <dc:language>en-US</dc:language>
  <cp:lastModifiedBy>Пользователь</cp:lastModifiedBy>
  <cp:lastPrinted>2025-10-17T10:27:00Z</cp:lastPrinted>
  <dcterms:modified xsi:type="dcterms:W3CDTF">2025-10-17T03:28:00Z</dcterms:modified>
  <cp:revision>13</cp:revision>
  <dc:subject/>
  <dc:title/>
</cp:coreProperties>
</file>